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DOMETER RECORDS FOR YEAR ENDED 31ST MARCH 2018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41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08"/>
        <w:gridCol w:w="1799"/>
        <w:gridCol w:w="2186"/>
        <w:gridCol w:w="2186"/>
        <w:gridCol w:w="1887"/>
        <w:gridCol w:w="248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 NO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KE &amp; MODEL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VEHICLE ACQUIR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OR DISPOSED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F VEHICLE ACQUIRED SINCE 1/4/17 ODOMETER READING AT ACQUISITION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DOMETER READING 31/3/18 OR DATE OF SALE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YS VEHICLE </w:t>
            </w:r>
            <w:r>
              <w:rPr>
                <w:b/>
                <w:i/>
                <w:iCs/>
                <w:sz w:val="20"/>
                <w:u w:val="single"/>
              </w:rPr>
              <w:t>AVAILABLE</w:t>
            </w:r>
            <w:r>
              <w:rPr>
                <w:b/>
                <w:sz w:val="20"/>
              </w:rPr>
              <w:t xml:space="preserve"> FOR PRIVATE USE #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&amp; SIGNATURE OF EMPLOYE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&amp; DATE OF SIGNING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Cs w:val="22"/>
        </w:rPr>
      </w:pPr>
      <w:r>
        <w:rPr>
          <w:szCs w:val="22"/>
        </w:rPr>
        <w:t># Value should equal 365 less days not available for private use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8:00Z</dcterms:created>
  <dc:creator>AUTHORISED USER</dc:creator>
  <dc:description/>
  <cp:keywords/>
  <dc:language>en-US</dc:language>
  <cp:lastModifiedBy>Samuel Hoare</cp:lastModifiedBy>
  <cp:lastPrinted>2012-03-08T16:08:00Z</cp:lastPrinted>
  <dcterms:modified xsi:type="dcterms:W3CDTF">2018-03-22T22:12:00Z</dcterms:modified>
  <cp:revision>5</cp:revision>
  <dc:subject/>
  <dc:title>ODOMETER RECORDS FOR YEAR ENDED 31ST MARCH, 1998</dc:title>
</cp:coreProperties>
</file>